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říloha č.1 Zadávací dokumentace: </w:t>
      </w:r>
      <w:r>
        <w:rPr>
          <w:rFonts w:cs="Arial"/>
          <w:sz w:val="18"/>
          <w:szCs w:val="18"/>
        </w:rPr>
        <w:t>Vzor krycího listu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RYCÍ LIST NABÍDKY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Název veřejné zakázky: </w:t>
      </w:r>
      <w:r>
        <w:rPr>
          <w:rFonts w:cs="Arial"/>
          <w:b/>
          <w:bCs/>
          <w:sz w:val="18"/>
          <w:szCs w:val="18"/>
        </w:rPr>
        <w:t>Dodávka prezentační a výpočetní techniky – část B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2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a projektů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Z.1.07/1.1.20/01.0038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Z.1.07/1.3.43/01.0030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4.00/21.31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vy projektů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měpis na počátku 21. století: multimediálně, aktivně a zábavně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voj a zvyšování kompetencí pedagogických pracovníků Základní školy Trutnov, V Domcích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derní výuk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 škola, Trutnov, V Domcích 4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V Domcích 488, 541 01 Trutnov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4201121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Ing. Z. Horáková Radová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mostatně DPH 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ková nabídková cena včetně 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spacing w:lineRule="atLeast" w:line="288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spacing w:lineRule="atLeast" w:line="288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CharChar1">
    <w:name w:val=" Char Char1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50:00Z</dcterms:created>
  <dc:creator>Horakova Radova</dc:creator>
  <dc:description/>
  <cp:keywords/>
  <dc:language>en-US</dc:language>
  <cp:lastModifiedBy>Zuzana Horáková Radová</cp:lastModifiedBy>
  <cp:lastPrinted>2010-11-28T14:39:00Z</cp:lastPrinted>
  <dcterms:modified xsi:type="dcterms:W3CDTF">2012-02-13T08:17:00Z</dcterms:modified>
  <cp:revision>5</cp:revision>
  <dc:subject/>
  <dc:title>Zadávací dokumentace</dc:title>
</cp:coreProperties>
</file>